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094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776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678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39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001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826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112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9699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978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080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706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097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124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