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05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05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54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46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08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25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2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4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600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80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0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4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5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93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5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59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02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