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71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706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08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78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880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386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332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488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19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526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885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580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296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047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075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