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572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363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673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985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19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609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162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114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637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88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987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366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341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