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494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5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01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10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784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94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49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86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61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383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5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273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05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16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9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969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5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