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098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580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275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089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297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730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131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07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788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483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368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007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017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353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426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