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0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7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42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76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92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470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58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97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089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331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486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50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23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