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301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750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980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49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01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541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430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286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380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67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90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18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73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84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12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44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