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68327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94660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69636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65103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1884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58761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74666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78386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86616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63428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88012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39938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79160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51482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46090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