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147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4552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594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1911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389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8454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5165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5763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9418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0528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77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152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3586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