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905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78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206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56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803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027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65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87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00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677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62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37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31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4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980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401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2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