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038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397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83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81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80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03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07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5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37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95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66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34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013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811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143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