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5544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68478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52720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70363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88856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28022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02936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70479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11414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56904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20444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409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18873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