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70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5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4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34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8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09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66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0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35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87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40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2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46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87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58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15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93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