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842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03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261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432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85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299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331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487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495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880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867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296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569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433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399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