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6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90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80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873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4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098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58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01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6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93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5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964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1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