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495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404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247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893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392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941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187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157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793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51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72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14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46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628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096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941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650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