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578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793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046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51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29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55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962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88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20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212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28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520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826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334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263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