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05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008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48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09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50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6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64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12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18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9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8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74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68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