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85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879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48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04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56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39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824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50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9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05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948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8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900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305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285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888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2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