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1422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4931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3982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45901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3973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03877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31167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2029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11631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55373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09521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87649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05941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03542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61505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