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099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031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9659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6818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93862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11256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811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3166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3901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2156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7017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7389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4324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