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32218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2902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43663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3967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7917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6371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02430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2986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1050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91932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022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3525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880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9846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03115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956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8281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