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6897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64142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2313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794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83841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42228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2069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884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88653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0101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26261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030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399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2807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79283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