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331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594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852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9784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778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0659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7024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826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6861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0344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0674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2820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72879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