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5286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7666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52490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9704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218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10704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1216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0413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920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8567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604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43410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5456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686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922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3424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609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