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19072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935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508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62203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3898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1073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2062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5024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447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89292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6363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1293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149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123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8099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