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092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691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721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850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828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467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809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37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048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344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509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9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847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