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0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6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39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69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32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6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7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43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51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26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5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6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41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0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80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