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43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46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4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299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929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804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18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491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62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535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53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748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12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086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140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