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86939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00336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96655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42677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85522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85702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61286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69305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65218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94758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74993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62495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41308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