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14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981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800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99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1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678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0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99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487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447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0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11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548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69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593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521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57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