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53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419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239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6993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112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226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065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977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2660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546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6262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736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97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8299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050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