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5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6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52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64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9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51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60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3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13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85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60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55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65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