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589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838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163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749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098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425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698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249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44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655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638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505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34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79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33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628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33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