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87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345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903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441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938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75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89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57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102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383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334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717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399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545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81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