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2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4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9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16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93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2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766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4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53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3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792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