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160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044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020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743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017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817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98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278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22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384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93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7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687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02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16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613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246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