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806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791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430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069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253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071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58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16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010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122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843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909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656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139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