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10400844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03615413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