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420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858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308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472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063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446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45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107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089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793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58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29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051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