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5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653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013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896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093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45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72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377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836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952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458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31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250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55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982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843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618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