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40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178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55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91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772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09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9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77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60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68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09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58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75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13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098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