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3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53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56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27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14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98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83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0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82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06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97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9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98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