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485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72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52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905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0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38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871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542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133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74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72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0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852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107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04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640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2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