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49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60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95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38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416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50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80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23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44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4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1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67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26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40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13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