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45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32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708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98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62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93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3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982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5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200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510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00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796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