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1931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6654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5006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8880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9893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7651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1267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84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7660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3672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853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802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6286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889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317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81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3846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