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2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796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179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822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192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811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322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1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433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10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019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74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3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37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32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