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820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6241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1625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190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394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039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490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380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867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0783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840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934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72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